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ГОУ ВПО «Российский государственный торгово-экономический университет»</w:t>
      </w:r>
    </w:p>
    <w:p>
      <w:pPr>
        <w:pStyle w:val="Normal"/>
        <w:jc w:val="center"/>
        <w:rPr/>
      </w:pPr>
      <w:r>
        <w:rPr/>
        <w:t>Омский институт (филиа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Е. Метелё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рроризм и антитеррористическая деятель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мск, 200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Метелёв Сергей Ефимович – директор Омского института (филиала) Российского государственного торгово-экономического университета, профессор кафедры «Менеджмент и право», кандидат юридических наук, 27 лет отслужил в органах внутренних дел, ранее работал начальником отдела по борьбе с преступлениями террористического и экстремистского характера УВД Ханты-Мансийского автономного округа-ЮГРА, полковник милиции в отставке.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ГОУ ВПО «Российский государственный торгово-экономический университет»</w:t>
      </w:r>
    </w:p>
    <w:p>
      <w:pPr>
        <w:pStyle w:val="Normal"/>
        <w:jc w:val="center"/>
        <w:rPr/>
      </w:pPr>
      <w:r>
        <w:rPr/>
        <w:t>Омский институт (филиа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Е. Метелё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рроризм и антитеррористическая деятель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пущено Учебно-методическим объединением по образованию в области коммерции в качестве учебного пособия для студентов высших учебных заведений, обучающихся по специальности 080301 (351300) «Коммерция (торговое дело)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, 2006</w:t>
      </w:r>
    </w:p>
    <w:p>
      <w:pPr>
        <w:pStyle w:val="Normal"/>
        <w:rPr/>
      </w:pPr>
      <w:r>
        <w:rPr/>
        <w:t>ББК 66.3(2Рос)3я73</w:t>
      </w:r>
    </w:p>
    <w:p>
      <w:pPr>
        <w:pStyle w:val="Normal"/>
        <w:rPr/>
      </w:pPr>
      <w:r>
        <w:rPr/>
        <w:t>М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цензенты:</w:t>
      </w:r>
    </w:p>
    <w:p>
      <w:pPr>
        <w:pStyle w:val="Normal"/>
        <w:jc w:val="center"/>
        <w:rPr/>
      </w:pPr>
      <w:r>
        <w:rPr>
          <w:b/>
          <w:i/>
        </w:rPr>
        <w:t>Камшилов О.А.</w:t>
      </w:r>
      <w:r>
        <w:rPr/>
        <w:t>, и.о. Омского городского прокурора, советник юстиции</w:t>
      </w:r>
    </w:p>
    <w:p>
      <w:pPr>
        <w:pStyle w:val="Normal"/>
        <w:jc w:val="center"/>
        <w:rPr/>
      </w:pPr>
      <w:r>
        <w:rPr>
          <w:b/>
          <w:i/>
        </w:rPr>
        <w:t>Щелканов Е.А.</w:t>
      </w:r>
      <w:r>
        <w:rPr/>
        <w:t>, начальник Учебно-методического центра по ГОЧС Омской области, полковник в отставке</w:t>
      </w:r>
    </w:p>
    <w:p>
      <w:pPr>
        <w:pStyle w:val="Normal"/>
        <w:jc w:val="center"/>
        <w:rPr/>
      </w:pPr>
      <w:r>
        <w:rPr>
          <w:b/>
          <w:i/>
        </w:rPr>
        <w:t xml:space="preserve">Горбачев И.А., </w:t>
      </w:r>
      <w:r>
        <w:rPr/>
        <w:t>помощник начальника Управления ФСКН по Омской области, полковник полиции</w:t>
      </w:r>
    </w:p>
    <w:p>
      <w:pPr>
        <w:pStyle w:val="Normal"/>
        <w:jc w:val="center"/>
        <w:rPr/>
      </w:pPr>
      <w:r>
        <w:rPr>
          <w:b/>
          <w:i/>
        </w:rPr>
        <w:t xml:space="preserve">Баранов В.А., </w:t>
      </w:r>
      <w:r>
        <w:rPr/>
        <w:t>зав. кафедрой физического воспитания РГТЭУ, к.п.н., доц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елёв С.Е. Терроризм и антитеррористическая деятельность. Учебно-методическое пособие / Омск: Типография «РосЗИТЛП», 2006 - 259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учебно-методического пособия использовались действующие Федеральные законы РФ, Указы президента России, нормативно-правовые документы МВД России, Уголовный кодекс РФ, материалы различных департаментов МЧС, ГУ ГО и ЧС г. Москвы и Омской области, действующие акты российского законодательства, посвященные противодействию терроризма, материалы и публикации сотрудников, ранее работающих в ФСБ России, а также публикации в центральных и региональных средствах массовой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Метелев С.Е., 2006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 xml:space="preserve">Омский институт (филиал) РГТЭУ, 20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елёв Сергей Ефимо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оризм и антитеррористическая деятельность. </w:t>
      </w:r>
      <w:r>
        <w:rPr/>
        <w:t>Учебно-методическое пособие.</w:t>
      </w:r>
    </w:p>
    <w:p>
      <w:pPr>
        <w:pStyle w:val="Normal"/>
        <w:jc w:val="center"/>
        <w:rPr/>
      </w:pPr>
      <w:r>
        <w:rPr/>
        <w:t xml:space="preserve">Омск: Типография «РосЗИТЛП», 2006. – </w:t>
      </w:r>
      <w:r>
        <w:rPr>
          <w:lang w:val="en-US"/>
        </w:rPr>
        <w:t>25</w:t>
      </w:r>
      <w:r>
        <w:rPr/>
        <w:t>9 с.</w:t>
      </w:r>
    </w:p>
    <w:p>
      <w:pPr>
        <w:pStyle w:val="Normal"/>
        <w:jc w:val="center"/>
        <w:rPr/>
      </w:pPr>
      <w:r>
        <w:rPr/>
        <w:t>тираж: 300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ьютерная верстка: Блок И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/>
        <w:t>© Метелёв С.Е., 2006</w:t>
      </w:r>
    </w:p>
    <w:p>
      <w:pPr>
        <w:pStyle w:val="Normal"/>
        <w:ind w:left="2160" w:hanging="0"/>
        <w:rPr/>
      </w:pPr>
      <w:r>
        <w:rPr/>
        <w:t>© Омский институт (филиал) РГТЭУ, 2006</w:t>
      </w:r>
    </w:p>
    <w:sectPr>
      <w:type w:val="nextPage"/>
      <w:pgSz w:w="8391" w:h="11906"/>
      <w:pgMar w:left="124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42:00Z</dcterms:created>
  <dc:creator>Irina</dc:creator>
  <dc:description/>
  <cp:keywords/>
  <dc:language>en-US</dc:language>
  <cp:lastModifiedBy>Irina</cp:lastModifiedBy>
  <cp:lastPrinted>2006-03-22T16:57:00Z</cp:lastPrinted>
  <dcterms:modified xsi:type="dcterms:W3CDTF">2006-03-22T11:08:00Z</dcterms:modified>
  <cp:revision>20</cp:revision>
  <dc:subject/>
  <dc:title/>
</cp:coreProperties>
</file>